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578"/>
        <w:gridCol w:w="2578"/>
        <w:gridCol w:w="2580"/>
      </w:tblGrid>
      <w:tr>
        <w:trPr>
          <w:trHeight w:val="660" w:hRule="atLeast"/>
        </w:trPr>
        <w:tc>
          <w:tcPr>
            <w:tcW w:w="1062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W</w:t>
            </w:r>
          </w:p>
        </w:tc>
      </w:tr>
      <w:tr>
        <w:trPr>
          <w:trHeight w:val="37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917500880"/>
            <w:bookmarkStart w:id="1" w:name="__Fieldmark__0_391750088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917500880"/>
            <w:bookmarkStart w:id="3" w:name="__Fieldmark__1_391750088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917500880"/>
            <w:bookmarkStart w:id="5" w:name="__Fieldmark__2_391750088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917500880"/>
            <w:bookmarkStart w:id="7" w:name="__Fieldmark__3_391750088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917500880"/>
            <w:bookmarkStart w:id="9" w:name="__Fieldmark__4_391750088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917500880"/>
            <w:bookmarkStart w:id="11" w:name="__Fieldmark__5_391750088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917500880"/>
            <w:bookmarkStart w:id="13" w:name="__Fieldmark__6_391750088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917500880"/>
            <w:bookmarkStart w:id="16" w:name="__Fieldmark__7_391750088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917500880"/>
            <w:bookmarkStart w:id="18" w:name="__Fieldmark__8_391750088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917500880"/>
            <w:bookmarkStart w:id="20" w:name="__Fieldmark__9_391750088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917500880"/>
            <w:bookmarkStart w:id="22" w:name="__Fieldmark__10_391750088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917500880"/>
            <w:bookmarkStart w:id="25" w:name="__Fieldmark__11_391750088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917500880"/>
            <w:bookmarkStart w:id="27" w:name="__Fieldmark__12_391750088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917500880"/>
            <w:bookmarkStart w:id="29" w:name="__Fieldmark__13_391750088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917500880"/>
            <w:bookmarkStart w:id="31" w:name="__Fieldmark__14_391750088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917500880"/>
            <w:bookmarkStart w:id="33" w:name="__Fieldmark__15_391750088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917500880"/>
            <w:bookmarkStart w:id="35" w:name="__Fieldmark__16_391750088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917500880"/>
            <w:bookmarkStart w:id="37" w:name="__Fieldmark__17_391750088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917500880"/>
            <w:bookmarkStart w:id="39" w:name="__Fieldmark__18_391750088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917500880"/>
            <w:bookmarkStart w:id="41" w:name="__Fieldmark__19_391750088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917500880"/>
            <w:bookmarkStart w:id="43" w:name="__Fieldmark__20_391750088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917500880"/>
            <w:bookmarkStart w:id="45" w:name="__Fieldmark__21_391750088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917500880"/>
            <w:bookmarkStart w:id="48" w:name="__Fieldmark__22_391750088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917500880"/>
            <w:bookmarkStart w:id="50" w:name="__Fieldmark__23_391750088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917500880"/>
            <w:bookmarkStart w:id="52" w:name="__Fieldmark__24_3917500880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917500880"/>
            <w:bookmarkStart w:id="54" w:name="__Fieldmark__25_3917500880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917500880"/>
            <w:bookmarkStart w:id="56" w:name="__Fieldmark__26_391750088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 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917500880"/>
            <w:bookmarkStart w:id="58" w:name="__Fieldmark__27_391750088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917500880"/>
            <w:bookmarkStart w:id="61" w:name="__Fieldmark__28_3917500880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917500880"/>
            <w:bookmarkStart w:id="64" w:name="__Fieldmark__29_3917500880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917500880"/>
            <w:bookmarkStart w:id="66" w:name="__Fieldmark__30_391750088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917500880"/>
            <w:bookmarkStart w:id="69" w:name="__Fieldmark__31_391750088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917500880"/>
            <w:bookmarkStart w:id="71" w:name="__Fieldmark__32_391750088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917500880"/>
            <w:bookmarkStart w:id="74" w:name="__Fieldmark__33_3917500880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917500880"/>
            <w:bookmarkStart w:id="77" w:name="__Fieldmark__34_391750088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2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917500880"/>
            <w:bookmarkStart w:id="79" w:name="__Fieldmark__35_391750088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917500880"/>
            <w:bookmarkStart w:id="81" w:name="__Fieldmark__36_391750088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917500880"/>
            <w:bookmarkStart w:id="83" w:name="__Fieldmark__37_391750088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917500880"/>
            <w:bookmarkStart w:id="85" w:name="__Fieldmark__38_391750088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917500880"/>
            <w:bookmarkStart w:id="87" w:name="__Fieldmark__39_391750088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66825" cy="11042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31290" cy="120586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58975" cy="109537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8455" cy="121602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4:32:00Z</cp:lastPrinted>
  <dcterms:modified xsi:type="dcterms:W3CDTF">2025-07-23T09:04:52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